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Прекратяване на съсобственост в </w:t>
      </w:r>
      <w:r>
        <w:rPr>
          <w:b/>
          <w:sz w:val="24"/>
          <w:szCs w:val="24"/>
          <w:lang w:val="bg-BG"/>
        </w:rPr>
        <w:t>УПИ-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арцел V-174 кв.56 по регулационния план на с.Алино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ОСК25-ГР94-1197/17.02.2025 г. от Тинка Василева Анкова относно прекратяване на съсобственост в УПИ-парцел V-174 кв.56 по регулационния план на с.Али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нот.акт № 47 том 2 д.655/1981 г. и Договор за продажба на на общински недвижим имот от 02.02.2009г. Тинка Василева Анкова е собственик на УПИ-парцел V-174 с площ от 482 кв.м. в кв.56 по регулационния план на с.Алино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С Решение № 201 по протокол № 8/14.04.2020 г. Общински съвет Самоков е одобрен ПУП-изменение на плана за регулация на кв.44, кв.47, кв.56 по плана на с.Алино, състоящо се в премахване на улица с о.т.53-54-55 до нова о.т.53а, премахване на терен за озеленяване в кв.44 и изменение на регулацията на съответните парцели, в т.ч. и на УПИ-парцел V-174 в кв.56. Съгласно одобрения ПУП УПИ-парцел V-174 в кв.56 е с урегулирана площ от 741 кв.м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За 259/741 ид.ч. от УПИ-парцел V-174 целия с площ от 741 кв.м. в кв.56 съгласно одобрения със Заповед № АБ-151/1979 г. и изменен с Решение № 201/14.04.2020 г. на ОбС регулационен план на с.Алино е съставен АЧОС № 19836/2025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Описаните идеални части от имота са включени в приетата с Решение № 563/30.01.2025 г. на ОбС Програма за управление и разпореждане с имоти общинска собственост през 2025 г. с Решение № 688/21.03.2025 г. на ОбС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259/741 ид.ч. от УПИ-парцел V-174 целия с площ от 741 кв.м. в кв.56 съгласно одобрения със Заповед № АБ-151/1979 г. и изменен с Решение № 201/14.04.2020 г. на ОбС регулационен план на с.Алино е определена пазарна цена в размер на </w:t>
      </w:r>
      <w:r>
        <w:rPr>
          <w:sz w:val="24"/>
          <w:szCs w:val="24"/>
          <w:u w:val="single"/>
          <w:lang w:val="bg-BG"/>
        </w:rPr>
        <w:t>6216 лв. /шест хиляди двеста и шестнадесет лева/-без ДДС или 24 лв./кв.м.</w:t>
      </w:r>
      <w:r>
        <w:rPr>
          <w:sz w:val="24"/>
          <w:szCs w:val="24"/>
          <w:lang w:val="bg-BG"/>
        </w:rPr>
        <w:t xml:space="preserve">, при данъчна оценка 259 лв. </w:t>
      </w:r>
      <w:r>
        <w:rPr>
          <w:color w:val="000000"/>
          <w:sz w:val="24"/>
          <w:szCs w:val="24"/>
          <w:lang w:val="bg-BG"/>
        </w:rPr>
        <w:t>съгласно Удостоверение изх.№ 30896/16.01.2025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в описания имот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</w:t>
      </w:r>
      <w:r>
        <w:rPr>
          <w:i/>
          <w:sz w:val="22"/>
          <w:szCs w:val="22"/>
          <w:lang w:val="bg-BG"/>
        </w:rPr>
        <w:t>вх.№ ОСК25-ГР94-1197/17.02.2025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836/2025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танислава Цветкова-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УПИ-парцел V-174 кв.56 по регулационния план на с.Алино, във връзка с постъпила молба вх.№ ОСК25-ГР94-1197/17.02.2025 г. от Тинка Василева Анков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>6216 лв. /шест хиляди двеста и шестнадесет лева/-без ДДС или 24 лв./кв.м.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rFonts w:eastAsia="Calibri"/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/>
        </w:rPr>
        <w:t>259/741 ид.ч. от УПИ-парцел V-174 целия с площ от 741 кв.м. в кв.56 съгласно одобрения със Заповед № АБ-151/1979 г. и изменен с Решение № 201/14.04.2020 г. на ОбС регулационен план на с.Алино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УПИ-парцел V-174 целия с площ от 741 кв.м. в кв.56 съгласно одобрения със Заповед № АБ-151/1979 г. и изменен с Решение № 201/14.04.2020 г. на ОбС регулационен план на с.Алино 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>259/741 ид.ч. от имота, актувани с АОС № 19836/2025г. на съсобственика Тинка Василева Анкова</w:t>
      </w:r>
      <w:r>
        <w:rPr>
          <w:sz w:val="24"/>
          <w:szCs w:val="24"/>
          <w:lang w:val="bg-BG" w:eastAsia="bg-BG"/>
        </w:rPr>
        <w:t xml:space="preserve"> при цена в размер на </w:t>
      </w:r>
      <w:r>
        <w:rPr>
          <w:sz w:val="24"/>
          <w:szCs w:val="24"/>
          <w:u w:val="single"/>
          <w:lang w:val="bg-BG"/>
        </w:rPr>
        <w:t>6216 лв. /шест хиляди двеста и шестнадесет лева/-без ДДС или 24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3:45:00Z</dcterms:created>
  <dc:creator>branimira</dc:creator>
  <dc:description/>
  <cp:keywords/>
  <dc:language>en-US</dc:language>
  <cp:lastModifiedBy>branimira</cp:lastModifiedBy>
  <cp:lastPrinted>2025-02-10T09:43:00Z</cp:lastPrinted>
  <dcterms:modified xsi:type="dcterms:W3CDTF">2025-05-16T13:45:00Z</dcterms:modified>
  <cp:revision>2</cp:revision>
  <dc:subject/>
  <dc:title>О Б Щ И Н А   С А М О К О В</dc:title>
</cp:coreProperties>
</file>